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Красновского сельского поселения «О бюджете Красновского сельского поселения Тарасовского района на 2025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6 и 2027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Красновского сельского поселения «О бюджете Красновского сельского поселения на 2025 год и на плановый период 2026 и 2027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4-2027 годы, утвержденного постановлением Администрации Красновского сельского поселения от 16.10.2024 № 106, основных направлений бюджетной и налоговой политики Красновского сельского поселения на 2025-2027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28.10.2024 № 110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дготовка проекта решения осуществлена с учетом решения Собрания депутатов Красновского сельского поселения от 23.03.2023 № 63 «О бюджетном процессе в Красновском сельском поселении».</w:t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Указом Президента Российской Федерации от 07.05.2024 № 309 определены обновленные национальные цели развития Российской Федерации на период до 2030 года и на перспективу до 2036 год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Бюджетная и налоговая политика Красновского сельского поселения на 2025 и на плановый период 2026 и 2027 годов </w:t>
      </w:r>
      <w:r>
        <w:rPr>
          <w:color w:val="000000"/>
        </w:rPr>
        <w:t>сформирована в соответствии с определяющими целями и задачами государственной политики Российской Федерации и направлена на укрепление стабильности финансовой системы, содействие достижению национальных целей развития, адаптацию к геополитическим вызовам и выполнение всех социальных обязательств перед жителями сельского поселения в полном объе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е подходы формирования и исполнения бюджета Красновского сельского поселения в предстоящем трехлетнем цикле сохранят механизмы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szCs w:val="28"/>
        </w:rPr>
        <w:t>Формирование очередного бюджетного цикла 2025-2027 годов обусловлено необходимостью достижения устойчивости и сбалансированности бюджетной системы Красновского сельского поселения Тарасовского район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Финансовое обеспечение новых расходных обязательств планируется с учетом имеющихся ресурсов и проведения взвешенной долговой политики в части ограничения привлечения рыночных кредитных заимствова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</w:t>
      </w:r>
      <w:r>
        <w:rPr>
          <w:color w:val="000000"/>
          <w:szCs w:val="28"/>
        </w:rPr>
        <w:t xml:space="preserve"> Красновского сельского поселения Тарасовского района</w:t>
      </w:r>
      <w:r>
        <w:rPr>
          <w:szCs w:val="28"/>
        </w:rPr>
        <w:t xml:space="preserve"> на 2025-2027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будут предусмотрены исходя из прогнозируемых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Тарасовского района на 2025-2027 годы сформированы в условиях действующего законодательства и оценки ожидаемого исполнения доходов в 2024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Красновского сельского поселения Тарасовского района соблюдены условия и ограничения, предусмотренные Бюджетным кодексом Российской Федерации </w:t>
      </w:r>
      <w:r>
        <w:rPr>
          <w:color w:val="000000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Подготовка проекта бюджета на 2025-2027 годы осуществлялась в соответствии с требованиями Бюджетного кодекса</w:t>
      </w:r>
      <w:r>
        <w:rPr/>
        <w:t xml:space="preserve"> Российской Федерации, </w:t>
      </w:r>
      <w:r>
        <w:rPr>
          <w:szCs w:val="28"/>
        </w:rPr>
        <w:t xml:space="preserve">а также в соответствии с порядком и сроками, утвержденными постановлением Администрации Красновского сельского поселения Тарасовского района от 11.06.2024 № 51 «Об утверждении Порядка и сроков </w:t>
      </w:r>
      <w:r>
        <w:rPr>
          <w:kern w:val="2"/>
          <w:szCs w:val="28"/>
        </w:rPr>
        <w:t xml:space="preserve">составления проекта бюджета Красновского сельского поселения </w:t>
      </w:r>
      <w:r>
        <w:rPr>
          <w:spacing w:val="-4"/>
          <w:szCs w:val="28"/>
        </w:rPr>
        <w:t>на 2025 год и на плановый период 2026 и 2027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pacing w:val="-4"/>
          <w:sz w:val="32"/>
          <w:szCs w:val="32"/>
        </w:rPr>
      </w:pPr>
      <w:r>
        <w:rPr>
          <w:rFonts w:cs="Cambria" w:ascii="Cambria" w:hAnsi="Cambria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5 год и на плановый период 2026 и 2027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5 год и на плановый период 2026 и 2027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т 26.12.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4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емп роста к 2025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6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2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804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00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3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2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5 год в объеме 17 361,3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6 год – в сумме 17 241,7 тыс. рублей, на 2027 год – в сумме 17 210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5 году от первоначального бюджета 2024 года на 108,4 процента, в 2026 и 2027 годах 102,4 процента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ются в объемах, предусмотренных областным законом «Об областном бюджете на 2025 год и на плановый период 2026 и 2027 годов», внесенным Правительством Ростовской области к рассмотрению Законодательным Собранием Ростовской области 29.10.2024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5 год запланированы в объеме 17 361,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6 и 2027 годов 17 241,7 тыс. рублей и 17 210,1 тыс. рублей соответственно. По сравнению с первоначальным бюджетом 2024 года рост расходов в 2025 году составит 108,4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6 и 2027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6 и 2027 годов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,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42,5 процента (6 968,3 тыс. рублей); единый сельскохозяйственный налог - 25,3 процента (4 149,6 тыс. рублей); налог на доходы физических лиц - 24,4 процента (3 998,6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5 году и плановом периоде 2026 и 2027 годов прогнозируются в объеме 16 413,7 тыс. рублей, 16 804,0 тыс. рублей и 17 209.9 тыс. рублей соответственно. По сравнению с первоначальным бюджетом 2024 года увеличение в 2025 году составит 1 277,2 тыс. рублей или 108,4 процента, в 2026 году по сравнению с 2025 годом – 390,3 тыс. рублей или 102,4 процента, в 2027 году по сравнению с 2026 годом – 405,9 тыс. рублей или 102,4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</w:rPr>
        <w:t xml:space="preserve">При прогнозировании объема доходов бюджета Красновского сельского поселения учтены </w:t>
      </w:r>
      <w:r>
        <w:rPr>
          <w:color w:val="000000"/>
        </w:rPr>
        <w:t>изменения бюджетного и налогового законодательства Российской Федерации, как действующие, так и вступающие в силу с 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</w:rPr>
      </w:pPr>
      <w:r>
        <w:rPr>
          <w:color w:val="000000"/>
        </w:rPr>
        <w:t>Плановые значения по доходам бюджета сформированы на основе данных, представленных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службы по Ростовской области,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5 год прогнозируется в сумме 3 998,6 тыс. рублей и на плановый период 2026 и 2027 годов в сумме 4 158,5 тыс. рублей и 4 324,9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4 года</w:t>
      </w:r>
      <w:r>
        <w:rPr>
          <w:rFonts w:cs="Arial"/>
          <w:szCs w:val="28"/>
          <w:lang w:eastAsia="en-US"/>
        </w:rPr>
        <w:t xml:space="preserve"> в 2025 году на 612,0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5-2027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6 процентов)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С 1 января 2025 года установлены новые дифференцированные налоговые ставки в зависимости от размера полученного дохода (Федеральный закон от 12.07.2024 № 176-ФЗ)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3 процентов (от суммы налоговой базы с доходов равных или менее 2,4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5 процентов (от суммы налоговой базы с доходов от 2,4 млн рублей до 5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8 процентов (от суммы налоговой базы с доходов от 5 млн рублей до 2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0 процентов (от суммы налоговой базы с доходов от 20 млн рублей до 5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2 процента (от суммы налоговой базы с доходов превышающих 50 млн рублей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5 год </w:t>
      </w:r>
      <w:r>
        <w:rPr/>
        <w:t>прогнозируется в сумме</w:t>
      </w:r>
      <w:r>
        <w:rPr>
          <w:szCs w:val="28"/>
        </w:rPr>
        <w:t xml:space="preserve"> 4 149,6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6 году составит 4 315,6 тыс. рублей, в 2027 году – 4 488,2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5 году составляет 85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5 году поступления по налогу на имущество физических лиц в бюджет Красновского сельского поселения прогнозируются в сумме 332,3 тыс. рублей, в 2026 - 2027 годах - 345,6 тыс. рублей и 359,4 тыс. рублей соответственно. По сравнению с первоначальным бюджетом 2024 года</w:t>
      </w:r>
      <w:r>
        <w:rPr>
          <w:rFonts w:cs="Arial"/>
          <w:szCs w:val="28"/>
          <w:lang w:eastAsia="en-US"/>
        </w:rPr>
        <w:t xml:space="preserve"> увеличение в 2025 году составит 8840</w:t>
      </w:r>
      <w:r>
        <w:rPr>
          <w:szCs w:val="28"/>
        </w:rPr>
        <w:t>7 тыс. рублей или 136,0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на 2025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14.03.2022г. № 24 «О земельном налоге» (в ред. от 31.10.2022г. № 40, от 30.06.2023г. № 70, от 23.11.2023г. № 78, от 17.06.2024г. № 107), общей суммы налоговых льгот.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в 2025 году составляет 6 636,0 тыс. рублей (117,9 процентов к 2024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6 году составит 6 636,0 тыс. рублей, в 2027 году – 6 636,0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5 году прогнозируется в сумме 17,3 тыс. рублей что на 5,8 тыс. рублей больше первоначальных бюджетных назначений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6 и 2027 годы прогнозируется в сумме 17,3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5 год прогнозируются в сумме 1 279,9 тыс. рублей, что на 24,4 тыс. рублей или на 101,9 процентов выше первоначальных бюджетных назначений 2024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6-2027 годах прогнозируются в сумме </w:t>
      </w:r>
      <w:r>
        <w:rPr>
          <w:rFonts w:cs="Arial"/>
        </w:rPr>
        <w:t xml:space="preserve">1 331,0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384,1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5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1 257,5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434,6 тыс. рублей и от сдачи в аренду имущества – 822,9 тыс. рубл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5 год – 947,6 тыс. рублей, на 2026 год – 437,7 тыс. рублей, на 2027 год – 0,2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5 год дотации на поддержку мер по обеспечению сбалансированности бюджетов учтены в объеме 546</w:t>
      </w:r>
      <w:r>
        <w:rPr>
          <w:bCs/>
          <w:szCs w:val="28"/>
        </w:rPr>
        <w:t>,6 тыс</w:t>
      </w:r>
      <w:r>
        <w:rPr>
          <w:szCs w:val="28"/>
        </w:rPr>
        <w:t>. рублей, на повышение заработной платы работникам бюджетного учреждения куль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5 год субвенции на выполнение переданных полномочий Российской Федерации учтены в объеме 400</w:t>
      </w:r>
      <w:r>
        <w:rPr>
          <w:bCs/>
          <w:szCs w:val="28"/>
        </w:rPr>
        <w:t>,8 тыс</w:t>
      </w:r>
      <w:r>
        <w:rPr>
          <w:szCs w:val="28"/>
        </w:rPr>
        <w:t xml:space="preserve">. рублей, на оплату расходов по переданным полномочиям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6 год субвенции предусмотрены в объеме 437,5</w:t>
      </w:r>
      <w:r>
        <w:rPr>
          <w:bCs/>
          <w:szCs w:val="28"/>
        </w:rPr>
        <w:t xml:space="preserve"> тыс</w:t>
      </w:r>
      <w:r>
        <w:rPr>
          <w:szCs w:val="28"/>
        </w:rPr>
        <w:t>. рублей, на 2027 год - 0</w:t>
      </w:r>
      <w:r>
        <w:rPr>
          <w:bCs/>
          <w:szCs w:val="28"/>
        </w:rPr>
        <w:t>,0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5-2027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6 и 202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5-2027 год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 xml:space="preserve">Главной целью бюджетной политики остается сохранение стабильности бюджетной системы в целях выполнения обязательств перед гражданами, повышения качества жизни, развития социальной сферы и инфраструктуры.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целях решения первоочередных задач бюджетной политики Красновского сельского поселения продолжится применение механизмов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вского сельского поселения Тарасовского района на 2025-2027 годы осуществлялось на основе Методики планирования бюджетных ассигнований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 распорядителем средств бюджета Красновского сельского поселения были ответственно пересмотрены отраслевые приоритеты в рамках доведенных предельных показателей расходов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на 2025-2027 годы сформированы с учетом следующи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Красновского сельского поселения Тарасовского района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 Тарасов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Эффективное управление расходами будет обеспечиваться посредством реализации </w:t>
      </w:r>
      <w:r>
        <w:rPr>
          <w:szCs w:val="28"/>
        </w:rPr>
        <w:t xml:space="preserve">муниципальных программ, </w:t>
      </w:r>
      <w:r>
        <w:rPr>
          <w:color w:val="000000"/>
          <w:szCs w:val="28"/>
        </w:rPr>
        <w:t>в которых учтены все приоритеты развития коммунальной инфраструктуры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руктура муниципальных программ определена на процессную деятельность, направленную на решение текущих задач социально-экономического развития (в рамках комплексов процессных мероприяти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каждой муниципальной программы, а также её отдельных элементов сформирован перечень общественно значимых показателей, увязанных с национальными целями развития. 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bookmarkStart w:id="0" w:name="_Hlk28184847"/>
      <w:bookmarkEnd w:id="0"/>
      <w:r>
        <w:rPr>
          <w:szCs w:val="28"/>
          <w:lang w:eastAsia="ar-SA"/>
        </w:rPr>
        <w:t xml:space="preserve">Всего на реализацию муниципальных программ Красновского сельского поселения Тарасовского района в 2025 году предусмотрено 6 166,1 тыс. рублей. В программах на 2025 год сосредоточено 35,5 процента от всех расходов бюджета Красновского сельского поселения Тарасовского района. </w:t>
      </w:r>
    </w:p>
    <w:p>
      <w:pPr>
        <w:pStyle w:val="Normal"/>
        <w:widowControl w:val="fals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" w:name="_Hlk28184847"/>
      <w:bookmarkStart w:id="2" w:name="_Hlk2818484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5 год объем расходов предлагается в сумме 17 361,3 тыс. рублей, на 2026 год – 17 241,7 тыс. рублей, на 2027 год – 17 210,1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5 году предусмотрены бюджетные ассигнования в сумме 10 687,4 тыс. рублей, в 2026 году –11 080,7 тыс. рублей и в 2027 году –10 995,2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,5 единиц, в том числе муниципальных служащих в количестве 6,5 единиц, обслуживающего и технического персонала в количестве 5,0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5 году в сумме 1 763,4 тыс. рублей, в 2026 году – 1 206,0 тыс. рублей, в 2027 году – 1 433,3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профилактике социально-негативных явлений в 2025-2027 годах в сумме 1,0 тыс. рублей ежегод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этапа областного конкурса социальной рекламы и антикоррупционных работ «Чистые руки» в 2025-2027 годах в сумме 1,0 тыс. рублей ежегод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размещение социальной рекламной продукции, направленной на противодействие злоупотребления наркотиков и их незаконному обороту в 2025-2027 годах в сумме 1,0 тыс. рублей ежегодно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№ 344-ЗС «О государственной гражданской службе Ростовской области» и 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5 году в сумме 659,2 тыс. рублей, в 2026 году – 368,7 тыс. рублей, в 2027 году – 383,5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5 году – 90,0 тыс. рублей, в 2026-2027 годах в сумме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5-2027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5 в сумме 142,0 тыс. рублей и на 2026 и 2027 годы в сумме 72,0 тыс. рублей ежегодно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5 году в сумме 10,0 тыс. рублей, в 2026 году – 10,0 тыс. рублей, в 2027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6-2027 годы в настоящее время обусловлена нормой Бюджетного кодекса Российской Федерации: на 2026 год – не менее 2,5% от общего объема расходов без учета расходов, предусмотренных за счет целевых межбюджетных трансфертов, на 2027 - не менее 5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овно утвержденные расходы составят на 2026 год 431,1 тыс. рублей, на 2027 год – 860,6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5 год предусмотрены бюджетные ассигнования в сумме 400,8 тыс. рублей, на 2026 год – 437,5 тыс. рублей и на 2027 год – 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полнение переданных полномочий Российской Федерации за счет средств федерального бюджета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5 год предусмотрены бюджетные ассигнования в сумме 79,0 тыс. рублей, на 2026 год – 79,0 тыс. рублей и на 2027 год – 7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5 году – 35,0 тыс. рублей, в 2026 году – 10,0 тыс. рублей и в 2027 году – 1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5 году – 10,0 тыс. рублей, в 2026-2027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5 году – 25,0 тыс. рублей, в 2026-2027 годах по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1 119,2 тыс. рублей на 2025 год; 483,6 тыс. рублей на 2026 год и 679,7 тыс. рублей на 2027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54,0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5 году, 10,0тыс. рублей в 2026году и 10,0 тыс. рублей в 2027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493,3 тыс. рублей в 2025 году, 258,3 тыс. рублей в 2026 году и 258,3 тыс. рублей в 2027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общей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451,9 тыс. рублей в 2025 году, 286,3 тыс. рублей в 2026 году, 15,6 тыс. рублей в 2027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20,0 тыс. рублей в 2025году, 20,0 тыс. рублей в 2026 году и 20,0 тыс. рублей в 2027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еленение территории сельского поселения: 40,0 тыс. рублей в 2025 году, 40,0 тыс. рублей в 2026 году и 40,0 тыс. рублей в 2027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5 году – 55,0 тыс. рублей, в 2026 году – 55,0 тыс. рублей и в 2027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5 году в сумме 4 566,7 тыс. рублей, в 2026 году в сумме 4 614,5 тыс. рублей и в 2027 году в сумме 4 872,6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5 году в сумме 4 549,7 тыс. рублей, в 2026 году в сумме 4 597,5 тыс. рублей, в 2027 году в сумме 4 855,6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текущий ремонт и содержание памятников </w:t>
      </w:r>
      <w:r>
        <w:rPr>
          <w:spacing w:val="-1"/>
          <w:szCs w:val="28"/>
        </w:rPr>
        <w:t xml:space="preserve">в 2025 году в сумме 17,0 тыс. рублей, в 2026 году в сумме 17,0 тыс. рублей, в 2027 году в сумме 17,0 тыс. рублей.      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5 году в сумме 261,9 тыс. рублей, в 2026 году в сумме 328,4 тыс. рублей и в 2027 году в сумме 34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5 году – 153,0 тыс. рублей, в 2026 году – 153,0 тыс. рублей и в 2027 году – 177,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5 году и по 66,0 тыс. рублей ежегодно в 2026 году и 2027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5 году – 87,0 тыс. рублей, в 2026 году – 87,0 тыс. рублей, в 2027 году – 87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szCs w:val="28"/>
        </w:rPr>
        <w:t xml:space="preserve">На содержание спортивных объектов предусмотрено </w:t>
      </w:r>
      <w:r>
        <w:rPr>
          <w:color w:val="000000"/>
        </w:rPr>
        <w:t>в 2025 году – 0,0 тыс. рублей, в 2026 году – 0,0 тыс. рублей, в 2027 году – 24,0 тыс. рублей</w:t>
      </w:r>
      <w:r>
        <w:rPr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5 году составят 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, планируемых к предоставлению в форме иных межбюджетных трансфертов в 2025 году, составит 3,3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ефицит на 2025 год запланирован в сумме 0,0 тыс. рублей, в 2026 году 0,0 тыс. рублей, в 2027 году 0,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val="en-US" w:eastAsia="en-US"/>
        </w:rPr>
        <w:t>V</w:t>
      </w:r>
      <w:r>
        <w:rPr>
          <w:b/>
          <w:sz w:val="32"/>
          <w:szCs w:val="32"/>
          <w:lang w:eastAsia="en-US"/>
        </w:rPr>
        <w:t>1. Муниципальный долг Красновского сельского поселения Тарасовского района</w:t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5-2027 годах, в связи с отсутствием кредитных обязательств, муниципальный долг не планируется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5 л. в 1 эк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экономики и финансов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Крас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расовского района                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Times New Roman"/>
      <w:sz w:val="27"/>
      <w:szCs w:val="27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Times New Roman"/>
      <w:b/>
      <w:bCs/>
      <w:spacing w:val="-5"/>
      <w:sz w:val="23"/>
      <w:szCs w:val="23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Times New Roman"/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1:00Z</dcterms:created>
  <dc:creator>Сизова</dc:creator>
  <dc:description/>
  <cp:keywords/>
  <dc:language>en-US</dc:language>
  <cp:lastModifiedBy>Admin</cp:lastModifiedBy>
  <cp:lastPrinted>2023-11-14T11:45:00Z</cp:lastPrinted>
  <dcterms:modified xsi:type="dcterms:W3CDTF">2024-11-11T08:29:00Z</dcterms:modified>
  <cp:revision>174</cp:revision>
  <dc:subject/>
  <dc:title/>
</cp:coreProperties>
</file>